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371" w:leader="none"/>
          <w:tab w:val="left" w:pos="9356" w:leader="none"/>
        </w:tabs>
        <w:jc w:val="left"/>
        <w:rPr>
          <w:b/>
          <w:b/>
          <w:sz w:val="36"/>
          <w:szCs w:val="36"/>
        </w:rPr>
      </w:pPr>
      <w:r>
        <w:rPr/>
        <w:br w:type="textWrapping" w:clear="all"/>
      </w:r>
    </w:p>
    <w:p>
      <w:pPr>
        <w:pStyle w:val="TextBody"/>
        <w:tabs>
          <w:tab w:val="clear" w:pos="708"/>
          <w:tab w:val="left" w:pos="7371" w:leader="none"/>
          <w:tab w:val="left" w:pos="9356" w:leader="none"/>
        </w:tabs>
        <w:jc w:val="left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Heading1"/>
        <w:spacing w:before="0" w:after="360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2.02.2017</w:t>
        <w:tab/>
        <w:t xml:space="preserve">          № 4    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некоторых распоря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а сельского хозяйства и продовольст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, министерства сельского хозяйства 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вольствия Кировской области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постановления Правительства Кировской области от 29.11.2016 № 31/217 «О признании утратившими силу некоторых постановлений Правительства Кировской области»: 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 w:val="28"/>
          <w:szCs w:val="28"/>
        </w:rPr>
        <w:t>1. Признать утратившими силу: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 w:val="28"/>
          <w:szCs w:val="28"/>
        </w:rPr>
        <w:t>1.1. Распоряжения департамента сельского хозяйства и продовольствия Кировской области: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 От 04.09.2009 № 122 «О проведении ежегодных конкурсов в агропромышленном комплексе».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 w:val="28"/>
          <w:szCs w:val="28"/>
        </w:rPr>
        <w:t>1.1.2. От 27.07.2010 № 68 «О внесении изменений в распоряжение департамента от 04.09.2009 № 122»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 От 24.09.2010 № 91 «О внесении изменений в распоряжения департамента от 04.09.2009 № 122 и от 27.07.2010 № 68»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 От 09.08.2011 № 67 «О внесении изменений в распоряжение департамента от 04.09.2009 № 122»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 От 12.09.2012 № 39 «О внесении изменений в распоряжение департамента от 04.09.2009 № 122»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 От 11.07.2013 № 49 «О внесении изменений в распоряжение департамента от 04.09.2009 № 122»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 От 29.08.2013 № 58 «О внесении изменения в распоряжение департамента от 04.09.2009 № 122»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8. От 04.10.2013 № 69 «О внесении изменений в распоряжение департамента от 04.09.2009 № 122»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9. От 26.08.2014 № 60 «О внесении изменений в распоряжение департамента от 04.09.2009 № 122»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0. От 18.06.2015 № 45 «О внесении изменений в распоряжение департамента от 04.09.2009 № 122».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 w:val="28"/>
          <w:szCs w:val="28"/>
        </w:rPr>
        <w:t>1.2. Распоряжения министерства сельского хозяйства и продовольствия Кировской области: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т 12.10.2015 № 9 «О внесении изменений в распоряжение департамента от 04.09.2009 № 122».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 w:val="28"/>
          <w:szCs w:val="28"/>
        </w:rPr>
        <w:t>1.2.2. От 09.06.2016 № 49 «О внесении изменений в распоряжение департамента сельского хозяйства и продовольствия Кировской области                  от 04.09.2009 № 122»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вступает в силу по истечении десяти дней со дня его официального опубликования.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before="720" w:after="0"/>
        <w:ind w:right="-5" w:hanging="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jc w:val="both"/>
        <w:rPr/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                                              А.А. Котлячков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spacing w:before="0" w:after="240"/>
        <w:jc w:val="both"/>
        <w:rPr/>
      </w:pPr>
      <w:r>
        <w:rPr/>
        <w:t>______________________________________________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83"/>
        <w:gridCol w:w="2127"/>
        <w:gridCol w:w="14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48"/>
                <w:szCs w:val="48"/>
              </w:rPr>
            </w:pPr>
            <w:r>
              <w:rPr>
                <w:rFonts w:eastAsia="Calibri"/>
                <w:sz w:val="48"/>
                <w:szCs w:val="4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рганизационной, </w:t>
              <w:br/>
              <w:t>кадровой и мобилизационной работ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9" w:leader="none"/>
              </w:tabs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А. Кутерги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48"/>
                <w:szCs w:val="48"/>
              </w:rPr>
            </w:pPr>
            <w:r>
              <w:rPr>
                <w:rFonts w:eastAsia="Calibri"/>
                <w:sz w:val="48"/>
                <w:szCs w:val="4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24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autoSpaceDE w:val="false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284" w:top="40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34:00Z</dcterms:created>
  <dc:creator>User</dc:creator>
  <dc:description/>
  <cp:keywords/>
  <dc:language>en-US</dc:language>
  <cp:lastModifiedBy>Елена В. Скопина</cp:lastModifiedBy>
  <cp:lastPrinted>2017-01-25T11:47:00Z</cp:lastPrinted>
  <dcterms:modified xsi:type="dcterms:W3CDTF">2017-04-04T13:06:00Z</dcterms:modified>
  <cp:revision>5</cp:revision>
  <dc:subject/>
  <dc:title>Зарегистрировано в Минюсте РФ 19 октября 2009 г</dc:title>
</cp:coreProperties>
</file>